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230" w:leader="none"/>
        </w:tabs>
        <w:spacing w:lineRule="atLeast" w:line="240"/>
        <w:jc w:val="both"/>
        <w:rPr>
          <w:rFonts w:ascii="Arial" w:hAnsi="Arial" w:cs="Arial"/>
          <w:b/>
          <w:b/>
        </w:rPr>
      </w:pPr>
      <w:r>
        <w:rPr>
          <w:b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drawing>
          <wp:inline distT="0" distB="0" distL="0" distR="0">
            <wp:extent cx="752475" cy="1010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ing2"/>
        <w:rPr>
          <w:sz w:val="48"/>
        </w:rPr>
      </w:pPr>
      <w:r>
        <w:rPr>
          <w:sz w:val="48"/>
        </w:rPr>
        <w:t>R  E  G  I  O  N  E       P  U  G  L  I  A</w:t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Heading3"/>
        <w:rPr/>
      </w:pPr>
      <w:r>
        <w:rPr/>
        <w:t>Proposta di Deliberazione della Giunta Regiona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7371" w:leader="none"/>
        </w:tabs>
        <w:jc w:val="center"/>
        <w:rPr/>
      </w:pPr>
      <w:r>
        <w:rPr>
          <w:b/>
          <w:i/>
          <w:sz w:val="28"/>
        </w:rPr>
        <w:t>Settore: Assistenza Ospedaliera e Specialistica – Ufficio n.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Codice CIFRA:  AOS / DEL / 2007 / __________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1315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right="142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GGETTO:  ACN disciplina rapporti con i medici specialisti ambulatoriali interni ed altre professionalità (chimici, biologi e psicologi) amb.li. Recepimento 3° Accordo Regionale. RETTIFICA</w:t>
            </w:r>
          </w:p>
          <w:p>
            <w:pPr>
              <w:pStyle w:val="Normal"/>
              <w:spacing w:before="120" w:after="120"/>
              <w:ind w:left="142" w:right="142" w:hanging="0"/>
              <w:jc w:val="both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’Assessore alle Politiche della Salute, sulla base dell’istruttoria espletata dall’Ufficio n.2 , confermata dal Dirigente dello stesso Ufficio e dal Dirigente  del  Settore Assistenza Ospedaliera e Specialistica, riferisce quanto segu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>Con deliberazione n.1650 del 07.11.2006, la Giunta regionale ha recepito il 3° Accordo regionale sottoscritto in data 10.07.2006 tra i Rappresentanti di Parte Pubblica e quelli delle Organizzazioni Sindacali firmatarie dell’”</w:t>
      </w:r>
      <w:r>
        <w:rPr>
          <w:rFonts w:cs="Arial" w:ascii="Arial" w:hAnsi="Arial"/>
          <w:i/>
          <w:sz w:val="22"/>
        </w:rPr>
        <w:t>Accordo Collettivo Nazionale ACN disciplina rapporti con i medici specialisti ambulatoriali interni ed altre professionalità (chimici, biologi e psicologi) ambulatoriali</w:t>
      </w:r>
      <w:r>
        <w:rPr>
          <w:rFonts w:cs="Arial" w:ascii="Arial" w:hAnsi="Arial"/>
          <w:sz w:val="22"/>
        </w:rPr>
        <w:t>” del 23.03.2005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to Accordo regionale ha stabilito l’applicazione dell’A.C.N. 23.03.2005 anche agli operatori della sanità penitenziaria individuati nel D.M. del 10.04.2002, elencati nell’allegato n.3 dell’Accordo stess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note n.2.4/19958 del 05.10.2006 (sollecitata con nota n.2.4/6594 del 12.03.2007) e n. PE/12999 del 26.10.2006, rispettivamente le AA.SS.LL  FG e LE, hanno comunicato la rettifica del monte ore, a suo tempo comunicato,  attribuito ai professionisti interessati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ritiene di dover  prendere atto delle rettifiche comunicate provvedendo a modificare l’elenco di cui all’allegato 3 del citato Accordo regional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2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OPERTURA FINANZIARIA AI SENSI DELLA  L.R. n.28/2001 E SUCCESSIVE MODIFICHE ED INTEGRAZIONI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al presente provvedimento non deriva alcun onere a carico del bilancio region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</w:rPr>
      </w:pPr>
      <w:r>
        <w:rPr>
          <w:rFonts w:cs="Arial" w:ascii="Arial" w:hAnsi="Arial"/>
        </w:rPr>
        <w:t>IL DIRIGENTE DEL L’UFFIC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(Dr.Pasquale Genti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ssessore relatore sulla base delle risultanze istruttorie, come innanzi illustrate, propone alla Giunta l’adozione del conseguente atto finale, ai sensi della L.R. n.7/97, art.4, comma 4, lettera f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  GIUNT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Udita la relazione e la conseguente proposta  dell’Assessore;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te le sottoscrizioni poste in calce al presente provvedimento dal Dirigente dell’Ufficio e dal Dirigente del Settor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voti unanimi espressi nei modi di legge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IBER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Di recepire le rettifiche del monte ore comunicate dalle AASSLL FG e LE attribuito ai professionisti   agli operatori della sanità penitenziaria individuati nel D.M. del 10.04.2002, elencati nell’allegato n.3 dell’Accordo regionale recepito con DGR n.1650/2006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conseguenza, l’allegato 3 all’Accordo regionale sottoscritto in data 10.07.2006, risulta modificato così come riportato nell’allegato alla presente deliberazione per formarne parte integrante e sostanzial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1985" w:leader="none"/>
          <w:tab w:val="left" w:pos="60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1985" w:leader="none"/>
          <w:tab w:val="left" w:pos="60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IL SEGRETARIO</w:t>
        <w:tab/>
        <w:t>IL PRESI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1985" w:leader="none"/>
          <w:tab w:val="left" w:pos="60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1985" w:leader="none"/>
          <w:tab w:val="left" w:pos="60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</w:t>
        <w:tab/>
        <w:t>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1985" w:leader="none"/>
          <w:tab w:val="left" w:pos="60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1985" w:leader="none"/>
          <w:tab w:val="left" w:pos="60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0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0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0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sottoscritti  attestano che il procedimento istruttorio loro affidato, è stato espletato nel rispetto della normativa regionale, nazionale e comunitaria e che il presente schema di provvedimento, dagli stessi predisposto,  ai fini dell’adozione dell’atto finale da parte della Giunta Regionale, è conforme alle risultanze istruttorie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RESPONSABILE DEL PROCEDIMENTO  (Dr.Alfredo Gravina)  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IL DIRIGENTE DELL’UFFICIO Dr.Pasquale Gentile)                          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IRIGENTE DEL  SETTORE (Silvia Papini)                                 __________________________</w:t>
            </w:r>
          </w:p>
        </w:tc>
      </w:tr>
      <w:tr>
        <w:trPr/>
        <w:tc>
          <w:tcPr>
            <w:tcW w:w="96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 xml:space="preserve">L’ASSESSORE  PROPONENTE (Dott. Alberto Tedesco)     _______________________________________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9225</wp:posOffset>
                </wp:positionH>
                <wp:positionV relativeFrom="paragraph">
                  <wp:posOffset>-869315</wp:posOffset>
                </wp:positionV>
                <wp:extent cx="14605" cy="1771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1985" w:leader="none"/>
                              </w:tabs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7.05pt;mso-wrap-distance-right:7.05pt;mso-wrap-distance-top:0pt;mso-wrap-distance-bottom:0pt;margin-top:-68.45pt;mso-position-vertical-relative:text;margin-left: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tabs>
                          <w:tab w:val="clear" w:pos="708"/>
                          <w:tab w:val="left" w:pos="1985" w:leader="none"/>
                        </w:tabs>
                        <w:spacing w:lineRule="atLeast" w:line="240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49225</wp:posOffset>
                </wp:positionH>
                <wp:positionV relativeFrom="paragraph">
                  <wp:posOffset>-869315</wp:posOffset>
                </wp:positionV>
                <wp:extent cx="374650" cy="1771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1985" w:leader="none"/>
                              </w:tabs>
                              <w:spacing w:lineRule="atLeast" w:line="240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3.95pt;mso-wrap-distance-left:7.05pt;mso-wrap-distance-right:7.05pt;mso-wrap-distance-top:0pt;mso-wrap-distance-bottom:0pt;margin-top:-68.45pt;mso-position-vertical-relative:text;margin-left: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tabs>
                          <w:tab w:val="clear" w:pos="708"/>
                          <w:tab w:val="left" w:pos="1985" w:leader="none"/>
                        </w:tabs>
                        <w:spacing w:lineRule="atLeast" w:line="240"/>
                        <w:ind w:left="567" w:hanging="0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0"/>
        </w:tabs>
        <w:ind w:left="284" w:hanging="22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0"/>
        </w:tabs>
        <w:ind w:left="284" w:hanging="22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lineRule="auto" w:line="360"/>
      <w:ind w:firstLine="72"/>
      <w:jc w:val="both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22" w:leader="none"/>
      </w:tabs>
      <w:spacing w:lineRule="auto" w:line="360"/>
      <w:ind w:firstLine="3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22" w:leader="none"/>
      </w:tabs>
      <w:spacing w:lineRule="auto" w:line="360"/>
      <w:ind w:left="30" w:firstLine="42"/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lineRule="auto" w:line="3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spacing w:lineRule="auto" w:line="360"/>
      <w:jc w:val="both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134" w:leader="none"/>
      </w:tabs>
      <w:spacing w:lineRule="auto" w:line="360"/>
      <w:jc w:val="both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exact" w:line="320"/>
      <w:ind w:right="141" w:hanging="0"/>
      <w:jc w:val="both"/>
    </w:pPr>
    <w:rPr>
      <w:rFonts w:ascii="Arial" w:hAnsi="Arial" w:cs="Arial"/>
      <w:b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delibera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7:37:00Z</dcterms:created>
  <dc:creator>EW/LN/CB</dc:creator>
  <dc:description>alla firma del Coordinatore il 10.01.2001</dc:description>
  <cp:keywords>Ethan</cp:keywords>
  <dc:language>en-US</dc:language>
  <cp:lastModifiedBy>GA8000</cp:lastModifiedBy>
  <cp:lastPrinted>2004-01-22T08:52:00Z</cp:lastPrinted>
  <dcterms:modified xsi:type="dcterms:W3CDTF">2007-05-29T08:19:00Z</dcterms:modified>
  <cp:revision>3</cp:revision>
  <dc:subject/>
  <dc:title>Ethan Frome</dc:title>
</cp:coreProperties>
</file>