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956"/>
        <w:gridCol w:w="1956"/>
        <w:gridCol w:w="195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icol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 incarico mensili*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/1 – BA/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gelli Giov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/1 – BA/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ra Domeni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bore Lui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relli Enr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avaggio Claud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lo Anna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bastiani Isabel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quepalmi Carme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ti Maria Lid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batti Giovan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cci Vinc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Giorni Raffae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no 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tola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tello Anna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no Maria Tere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/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anelli Giov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rone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erto Graz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ca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G/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rio Piet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toro Vincen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Bartolo Frances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/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nelli N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in grassetto le ore rettific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07:00Z</dcterms:created>
  <dc:creator>GA8000</dc:creator>
  <dc:description/>
  <cp:keywords/>
  <dc:language>en-US</dc:language>
  <cp:lastModifiedBy>GA8000</cp:lastModifiedBy>
  <cp:lastPrinted>2006-04-19T09:35:00Z</cp:lastPrinted>
  <dcterms:modified xsi:type="dcterms:W3CDTF">2007-05-29T08:07:00Z</dcterms:modified>
  <cp:revision>2</cp:revision>
  <dc:subject/>
  <dc:title>Psicologi</dc:title>
</cp:coreProperties>
</file>