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230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drawing>
          <wp:inline distT="0" distB="0" distL="0" distR="0">
            <wp:extent cx="752475" cy="101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2"/>
        <w:rPr>
          <w:sz w:val="48"/>
        </w:rPr>
      </w:pPr>
      <w:r>
        <w:rPr>
          <w:sz w:val="48"/>
        </w:rPr>
        <w:t>R  E  G  I  O  N  E       P  U  G  L  I  A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Heading3"/>
        <w:rPr/>
      </w:pPr>
      <w:r>
        <w:rPr/>
        <w:t>Proposta di Deliberazione della Giunta Regiona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7371" w:leader="none"/>
        </w:tabs>
        <w:jc w:val="center"/>
        <w:rPr/>
      </w:pPr>
      <w:r>
        <w:rPr>
          <w:b/>
          <w:i/>
          <w:sz w:val="28"/>
        </w:rPr>
        <w:t>Settore: Assistenza Ospedaliera e Specialistica – Ufficio n.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Codice CIFRA:  AOS / DEL / 2005 / 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31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right="142" w:hanging="0"/>
              <w:jc w:val="both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24"/>
              </w:rPr>
              <w:t>OGGETTO:  Recepimento dell’Accordo su trasformazione rapporto di lavoro a tempo indeterminato dei medici specialisti interni ed altre professionalità (chimici, biologi, psicologi)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’Assessore alle Politiche della Salute, sulla base dell’istruttoria espletata dall’Ufficio n.2 , confermata dal Dirigente dello stesso Ufficio e dal Dirigente  del  Settore Sanità, riferisce quanto segu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t. 1, comma 177, dell legge 30 dicembre 2004, n.311 “Disposizioni per la formazione del bilancio annuale e pluriennale dello Stato” (legge finanziaria 2005), dispone, tra l’altro, che le regioni definiscono le fattispecie per la trasformazione da tempo determinato a tempo indeterminato del rapporto di lavoro dei professionisti convenzionati a carico del protocollo aggiuntivo ai sensi dei DD.PP.RR. nn.271/2000 e 286/200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Il medesimo articolo prevede che tale trasformazione deve avvenire in modo da assicurare una riduzione della relativa spesa pari ad almeno il 20% ed è possibile entro il numero di ore di incarico attivate a titolo convenzionale presso ciascuna Azienda U.S.L. alla data del 31 ottobre 200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t.23, punto 13 del’Accordo Collettivo nazionale per la disciplina dei rapporti con i medici specialisti ambulatoriali interni e delle altre professionalità ambulatoriali, di cui all’intesa sancita il 23 marzo 2005 in sede di Conferenza Permanente per i rapporti tra lo Stato, le Regioni e le Province Autonome di Trento e Bolzano, prevede che le modalità per la trasformazione degli incarichi , già assegnati a tempo determinato, in incarichi a tempo indeterminato, debbano avvenire sulla base delle intese definite con accordo regiona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data 21 novembre 2005. l’Assessore alle Politiche della Salute ed i Rappresentanti delle Organizzazioni Sindacali firmatarie del sopra citato Accordo interessate, hanno stipulato l’intesa per la trasformazione da tempo determinato a tempo indeterminato, che si allega quale parte integrante e sostanziale del presente provvedimento sotto la lettera A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Nel medesimo incontro del 21.11.2005, la Rappresentanza sindacale ha formalmente posto il problema dei professionisti impegnati negli stabilimenti di pena – Settore tossicodipendenze- di cui all’art.13, comma 1, dell’Accordo, per i quali ha richiesto la trasformazione del rapporto a tempo indeterminato. La Regione, nel prendere atto della richiesta e si è riservata di valutare l’entità numerica degli interessati e l’eventuale incremento di spesa a carico del bilancio regionale al fine di esprimere il proprio pare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PERTURA FINANZIARIA DI CUI ALLA L.R. n.28/2001 E SUCCESSIVE MODIFICHE ED INTEGRAZION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provvedimento non comporta alcun mutamento qualitativo o quantitativo di entrata o di spesa né a carico del bilancio regionale né a carico degli Enti per i cui debiti i creditori potrebbero rivalersi sulla Regione, di conseguenza non incide sul F.S.R. ovvero delle ulteriori correlate assegnazioni statali a destinazione vincolata e non produce oneri aggiuntivi rispetto alla quota del fondo assegnato o da assegnare alla AS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IL DIRIGENTE DEL L’UFFIC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Dr.Pasquale Genti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ssessore relatore sulla base delle risultanze istruttorie, come innanzi illustrate, propone alla Giunta l’adozione del conseguente atto finale, ai sensi della L.R. n.7/97, art.4, comma 4, lettera f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 GIUN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dita la relazione e la conseguente proposta  dell’Assessore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e le sottoscrizioni poste in calce al presente provvedimento dal Dirigente dell’Ufficio e dal Dirigente del Settor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oti unanimi espressi nei modi di legge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IBE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44" w:leader="none"/>
        </w:tabs>
        <w:ind w:left="644" w:hanging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Di recepire, per le motivazioni in premessa indicate, l’Accordo,  che si allega quale parte integrante e sostanziale del presente provvedimento sotto la lettera A), relativo alla trasformazione da tempo determinato a tempo indeterminato dei rapporti di lavoro dei medici specialisti ambulatoriali  interni e delle altre professionalità ambulatoriali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Di incaricare il Settore Assistenza Ospedaliera e Specialistica dell’Assessorato alle Politiche della Salute di porre in essere quanto di competenza al fine di valutare l’entità numerica dei professionisti impegnati negli stabilimenti di pena – Settore tossicodipendenze- di cui all’art.13, comma 1, dell’Accordo, interessati alla trasformazione del rapporto a tempo indeterminato al fine di valutare l’eventuale incremento di spesa a carico del bilancio regional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44" w:leader="none"/>
        </w:tabs>
        <w:ind w:left="644" w:hanging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Di trasmettere copia del presente provvedimento alle Aziende UU.SS.LL. della Regione per gli adempimenti di competenz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L SEGRETARIO</w:t>
        <w:tab/>
        <w:t>IL P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</w:t>
        <w:tab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sottoscritti  attestano che il procedimento istruttorio loro affidato, è stato espletato nel rispetto della normativa regionale, nazionale e comunitaria e che il presente schema di provvedimento, dagli stessi predisposto,  ai fini dell’adozione dell’atto finale da parte della Giunta Regionale, è conforme alle risultanze istruttori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RESPONSABILE DEL PROCEDIMENTO  (Dr.Alfredo Gravina)  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L DIRIGENTE DELL’UFFICIO (Dr.Pasquale Gentile)                      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DEL  SETTORE (Silvia Papini)                                 __________________________</w:t>
            </w:r>
          </w:p>
        </w:tc>
      </w:tr>
      <w:tr>
        <w:trPr/>
        <w:tc>
          <w:tcPr>
            <w:tcW w:w="96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L’ASSESSORE  PROPONENTE (Dott. Alberto Tedesco)     _______________________________________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9225</wp:posOffset>
                </wp:positionH>
                <wp:positionV relativeFrom="paragraph">
                  <wp:posOffset>-869315</wp:posOffset>
                </wp:positionV>
                <wp:extent cx="14605" cy="1771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985" w:leader="none"/>
                              </w:tabs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7.05pt;mso-wrap-distance-right:7.05pt;mso-wrap-distance-top:0pt;mso-wrap-distance-bottom:0pt;margin-top:-68.45pt;mso-position-vertical-relative:text;margin-left: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tabs>
                          <w:tab w:val="clear" w:pos="708"/>
                          <w:tab w:val="left" w:pos="1985" w:leader="none"/>
                        </w:tabs>
                        <w:spacing w:lineRule="atLeast" w:line="24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9225</wp:posOffset>
                </wp:positionH>
                <wp:positionV relativeFrom="paragraph">
                  <wp:posOffset>-869315</wp:posOffset>
                </wp:positionV>
                <wp:extent cx="374650" cy="177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985" w:leader="none"/>
                              </w:tabs>
                              <w:spacing w:lineRule="atLeast" w:line="240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3.95pt;mso-wrap-distance-left:7.05pt;mso-wrap-distance-right:7.05pt;mso-wrap-distance-top:0pt;mso-wrap-distance-bottom:0pt;margin-top:-68.45pt;mso-position-vertical-relative:text;margin-left: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tabs>
                          <w:tab w:val="clear" w:pos="708"/>
                          <w:tab w:val="left" w:pos="1985" w:leader="none"/>
                        </w:tabs>
                        <w:spacing w:lineRule="atLeast" w:line="240"/>
                        <w:ind w:left="567" w:hanging="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360"/>
      <w:ind w:firstLine="72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2" w:leader="none"/>
      </w:tabs>
      <w:spacing w:lineRule="auto" w:line="360"/>
      <w:ind w:firstLine="3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22" w:leader="none"/>
      </w:tabs>
      <w:spacing w:lineRule="auto" w:line="360"/>
      <w:ind w:left="30" w:firstLine="42"/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lineRule="auto" w:line="3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pacing w:lineRule="auto" w:line="360"/>
      <w:jc w:val="both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spacing w:lineRule="auto" w:line="360"/>
      <w:jc w:val="both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20"/>
      <w:ind w:right="141" w:hanging="0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59:00Z</dcterms:created>
  <dc:creator>EW/LN/CB</dc:creator>
  <dc:description>alla firma del Coordinatore il 10.01.2001</dc:description>
  <cp:keywords>Ethan</cp:keywords>
  <dc:language>en-US</dc:language>
  <cp:lastModifiedBy>GA8000</cp:lastModifiedBy>
  <cp:lastPrinted>2005-11-24T16:16:00Z</cp:lastPrinted>
  <dcterms:modified xsi:type="dcterms:W3CDTF">2005-11-24T15:59:00Z</dcterms:modified>
  <cp:revision>2</cp:revision>
  <dc:subject/>
  <dc:title>Ethan Frome</dc:title>
</cp:coreProperties>
</file>